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государственной полити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, законодательству и местном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упр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№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часть 2 приложения к Закону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«О Реестре должностей государствен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службы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№ 71-ОЗ, от 20 декабря 2007 года № 202-ОЗ, от 2 февраля 2009 года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едущая должность» категории «специалисты» слова «Советник&lt;5&gt;» заменить словом «Советник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оску со значком «&lt;5&gt;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, и распространяет свое действие на правоотношения, возникшие с 1 августа 201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  <w:br/>
        <w:t xml:space="preserve">Новосибирской области </w:t>
        <w:tab/>
        <w:t xml:space="preserve">       В.А. Юрченк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 2012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-ОЗ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0AA23DEA3B4B206B19C48DB10B1A8BE4A28A7C66FBA8EDFF2081D0500B8664E0330A330E85F598C788B5306AB" TargetMode="External"/><Relationship Id="rId3" Type="http://schemas.openxmlformats.org/officeDocument/2006/relationships/hyperlink" Target="consultantplus://offline/ref=390AA23DEA3B4B206B19C48DB10B1A8BE4A28A7C66FBA8EDFF2081D0500B8664E0330A330E85F598C788B73067B" TargetMode="External"/><Relationship Id="rId4" Type="http://schemas.openxmlformats.org/officeDocument/2006/relationships/hyperlink" Target="consultantplus://offline/ref=390AA23DEA3B4B206B19C48DB10B1A8BE4A28A7C66FBA8EDFF2081D0500B8664E0330A330E85F598C78AB93061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1:00Z</dcterms:created>
  <dc:creator>Владелец</dc:creator>
  <dc:description/>
  <cp:keywords/>
  <dc:language>en-US</dc:language>
  <cp:lastModifiedBy>Ноздрюхин </cp:lastModifiedBy>
  <dcterms:modified xsi:type="dcterms:W3CDTF">2012-10-11T09:23:00Z</dcterms:modified>
  <cp:revision>3</cp:revision>
  <dc:subject/>
  <dc:title>Вносится комитетом </dc:title>
</cp:coreProperties>
</file>